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827059944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372372242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519037701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855143908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741708109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